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ab/>
        <w:t xml:space="preserve">      </w:t>
        <w:tab/>
        <w:t xml:space="preserve">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nazwa i adre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BodyText2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awiązując do </w:t>
      </w:r>
      <w:bookmarkStart w:id="0" w:name="_Hlk221005967"/>
      <w:r>
        <w:rPr>
          <w:sz w:val="22"/>
          <w:szCs w:val="22"/>
        </w:rPr>
        <w:t>ogłoszenia o przetargu, oferujemy dostawę i montaż fabrycznie nowych podzielników kosztów ogrzewania i ciepłomierzy we wskazanych budynkach w zasobach Spółdzielni Mieszkaniowej „Metalowiec” w Kraśniku.</w:t>
      </w:r>
      <w:bookmarkEnd w:id="0"/>
    </w:p>
    <w:p>
      <w:pPr>
        <w:pStyle w:val="BodyText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y za wykonanie zamówienia przedstawiono w załącznikach nr 1 i nr 2 do oferty, w których przedstawiono ceny dostawy i montażu nowych urządzeń oraz ceny usług rozliczania ciepła i dostępu do systemu informatycznego.</w:t>
      </w:r>
    </w:p>
    <w:p>
      <w:pPr>
        <w:pStyle w:val="BodyText2"/>
        <w:tabs>
          <w:tab w:val="clear" w:pos="709"/>
          <w:tab w:val="left" w:pos="426" w:leader="none"/>
        </w:tabs>
        <w:spacing w:lineRule="exact" w:line="280"/>
        <w:ind w:left="42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Należność z tytułu realizacji niniejszego zamówienia wpłacana będzie na konto: 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Informujemy, że uważamy się związani ofertą 4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: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>Załącznik nr 1 Podzielniki - ce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/>
      </w:pPr>
      <w:r>
        <w:rPr>
          <w:sz w:val="22"/>
          <w:szCs w:val="22"/>
        </w:rPr>
        <w:t>Referencje dot. montażu i rozliczeń urządzeń do pomiaru zużycia wody i ciepła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>Karty techniczne/katalogowe oferowanych urządzeń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>Skrócony bilans za ostatni rok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>Kserokopia wpłaty wadium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Wypis z KRS lub wypis z Centralnej Ewidencji i Informacji o Działalności Gospodarczej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opozycja projekt umowy na usługi dostępu do aplikacji oraz usługi rozliczenia - dot. podzielników.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………………………</w:t>
      </w:r>
      <w:r>
        <w:rPr>
          <w:sz w:val="23"/>
        </w:rPr>
        <w:t>...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…………………………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567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ind w:left="284" w:hanging="284"/>
      <w:textAlignment w:val="auto"/>
    </w:pPr>
    <w:rPr>
      <w:kern w:val="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46:00Z</dcterms:created>
  <dc:creator>SM</dc:creator>
  <dc:description/>
  <cp:keywords/>
  <dc:language>en-US</dc:language>
  <cp:lastModifiedBy>Witek</cp:lastModifiedBy>
  <cp:lastPrinted>2025-03-26T13:11:00Z</cp:lastPrinted>
  <dcterms:modified xsi:type="dcterms:W3CDTF">2026-02-03T11:27:00Z</dcterms:modified>
  <cp:revision>5</cp:revision>
  <dc:subject/>
  <dc:title>_________Zesp˘ Szk˘ Rolniczych</dc:title>
</cp:coreProperties>
</file>